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653"/>
      </w:tblGrid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ги и их содержимое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яснение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?xml version="1.0" encoding="windows-1251"?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рсия </w:t>
            </w:r>
            <w:r>
              <w:rPr/>
              <w:t>XML</w:t>
            </w:r>
            <w:r>
              <w:rPr>
                <w:lang w:val="ru-RU"/>
              </w:rPr>
              <w:t xml:space="preserve"> и кодировка символов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Manife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оловок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DocName&gt;Manifest&lt;/Doc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DocNumber&gt;512164_-_ID_DOC_eq_MAE&lt;/Doc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документа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DocDate&gt;2004-05-04T20:45:08.872&lt;/DocDat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Modification&gt;create&lt;/Modifica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дификатор (может принимать значения </w:t>
            </w:r>
            <w:r>
              <w:rPr/>
              <w:t>create</w:t>
            </w:r>
            <w:r>
              <w:rPr>
                <w:lang w:val="ru-RU"/>
              </w:rPr>
              <w:t xml:space="preserve">, </w:t>
            </w:r>
            <w:r>
              <w:rPr>
                <w:rFonts w:cs="Arial CYR" w:ascii="Arial CYR" w:hAnsi="Arial CYR"/>
                <w:color w:val="000000"/>
                <w:highlight w:val="white"/>
                <w:lang w:val="ru-RU"/>
              </w:rPr>
              <w:t>replace</w:t>
            </w:r>
            <w:r>
              <w:rPr>
                <w:rFonts w:cs="Arial CYR" w:ascii="Arial CYR" w:hAnsi="Arial CYR"/>
                <w:color w:val="000000"/>
                <w:lang w:val="ru-RU"/>
              </w:rPr>
              <w:t xml:space="preserve">, </w:t>
            </w:r>
            <w:r>
              <w:rPr>
                <w:rFonts w:cs="Arial CYR" w:ascii="Arial CYR" w:hAnsi="Arial CYR"/>
                <w:color w:val="000000"/>
                <w:highlight w:val="white"/>
                <w:lang w:val="ru-RU"/>
              </w:rPr>
              <w:t>delete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Line&gt;MAERSK&lt;/Lin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линии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равитель/получатель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yFunction&gt;Agent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равитель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Name&gt;MAEU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отправителя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ContractID&gt;9786533&lt;/Contract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агентского договора в системе ПКТ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yFunction&gt;Stevedore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атель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Name&gt;</w:t>
            </w:r>
            <w:r>
              <w:rPr>
                <w:b/>
                <w:bCs/>
                <w:sz w:val="18"/>
                <w:szCs w:val="18"/>
                <w:lang w:val="ru-RU"/>
              </w:rPr>
              <w:t>УТК</w:t>
            </w:r>
            <w:r>
              <w:rPr>
                <w:b/>
                <w:bCs/>
                <w:sz w:val="18"/>
                <w:szCs w:val="18"/>
              </w:rPr>
              <w:t>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получателя сообщения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ContractID/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Arriva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о судне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VesselID&gt;10399023&lt;/Vessel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судна в системе УТК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Vessel&gt;BARJA_MAE&lt;/Vesse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звание судна в системе УТК (англ. язык)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ArrivalDate&gt;2004-05-15T01:00:00.000&lt;/ArrivalDat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овая дата прибытия (гггг-мм-ддТчч:мм:сс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Arriva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BL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документов (коносаментов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B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сание коноса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оловок коноса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Name&gt;коносамент&lt;/Doc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доку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Number&gt;284616&lt;/Doc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доку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Date&gt;2004-04-23T00:00:00.000&lt;/DocDat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создания доку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artyFunction&gt;Shipper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правитель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ame&gt;SENATOR LINES GMBH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отправителя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Address&gt;Germany, Hamburg, ROEDINGSMARKT 9  D 20459 HAMBURG&lt;/Address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отправителя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artyFunction&gt;Consignee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атель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ame&gt;SENATOR LINES, Bremen c/o Loadstar Shipping Agency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получателя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Address&gt;Russia, St. Petersburg, Loadstar Shipping      Agency  198035 Mezevoy Kanal, Room 425&lt;/Address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получателя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sDirect&gt;0&lt;/IsDirec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 – по умолчан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прямой вариант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ToOrder&gt;1&lt;/ToOrd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– если нетрампов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 – трамповый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OriginID&gt;508089&lt;/Origin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порта Погрузки в системе ПКТ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Container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контейнеров коносамент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Contain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сание контейнер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refix&gt;KUAL&lt;/Prefix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фикс контейнера (4 символа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umber&gt;1234566&lt;/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контейнера (7 цифр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SOType&gt;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</w:rPr>
              <w:t>DC20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/ISOTyp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SO</w:t>
            </w:r>
            <w:r>
              <w:rPr>
                <w:lang w:val="ru-RU"/>
              </w:rPr>
              <w:t xml:space="preserve">-тип контейнера (если известен, то </w:t>
            </w:r>
            <w:r>
              <w:rPr>
                <w:b/>
                <w:bCs/>
                <w:sz w:val="18"/>
                <w:szCs w:val="18"/>
                <w:lang w:val="ru-RU"/>
              </w:rPr>
              <w:t>&lt;</w:t>
            </w:r>
            <w:r>
              <w:rPr>
                <w:b/>
                <w:bCs/>
                <w:sz w:val="18"/>
                <w:szCs w:val="18"/>
              </w:rPr>
              <w:t>TypeID</w:t>
            </w:r>
            <w:r>
              <w:rPr>
                <w:lang w:val="ru-RU"/>
              </w:rPr>
              <w:t>&gt; можно не заполнять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TypeID&gt;497832&lt;/Type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д детальной специализации контейнера в системе ПКТ (если известен) </w:t>
            </w:r>
            <w:r>
              <w:rPr>
                <w:rFonts w:cs="Arial CYR" w:ascii="Arial CYR" w:hAnsi="Arial CYR"/>
                <w:lang w:val="ru-RU"/>
              </w:rPr>
              <w:t>(берется из запроса по справочникам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sEmpty&gt;true&lt;/IsEmp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true – </w:t>
            </w:r>
            <w:r>
              <w:rPr>
                <w:lang w:val="ru-RU"/>
              </w:rPr>
              <w:t>если порожний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CargoName&gt;FURNITURE&lt;/Cargo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TareWeight&gt;4000&lt;/TareWeigh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 тары (пустого контейнера), кг.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CargoWeight&gt;6740&lt;/CargoWeigh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 груза, кг.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MO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МОПОГ контейнер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MO&gt;3.1&lt;/IMO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МОПОГ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IMO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TemperatureCondi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пература хранения груз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Value&gt;20&lt;/Valu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температуры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Unit&gt;C&lt;/Uni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ид температуры (</w:t>
            </w:r>
            <w:r>
              <w:rPr/>
              <w:t>C</w:t>
            </w:r>
            <w:r>
              <w:rPr>
                <w:lang w:val="ru-RU"/>
              </w:rPr>
              <w:t xml:space="preserve"> – град Цельсия, </w:t>
            </w:r>
            <w:r>
              <w:rPr/>
              <w:t>F</w:t>
            </w:r>
            <w:r>
              <w:rPr>
                <w:lang w:val="ru-RU"/>
              </w:rPr>
              <w:t xml:space="preserve"> – градус Фаренгейта)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highlight w:val="white"/>
                <w:lang w:val="ru-RU"/>
              </w:rPr>
              <w:t>&lt;TemperatureCondi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Seal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ок пломб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&lt;Seal&gt;S131635&lt;/Sea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пломбы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/Seal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Contain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Container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/B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B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Name&gt;коносамент&lt;/Doc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Number&gt;284617&lt;/Doc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DocDate&gt;2004-04-23T00:00:00.000&lt;/DocDat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DocHea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artyFunction&gt;Shipper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ame&gt;SENATOR LINES GMBH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Address&gt;Germany, Hamburg, ROEDINGSMARKT 9  D 20459 HAMBURG&lt;/Address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artyFunction&gt;Consignee&lt;/PartyFunction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ame&gt;SENATOR LINES, Bremen c/o Loadstar Shipping Agency&lt;/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Address&gt;Russia, St. Petersburg, Loadstar Shipping                        Agency  198035 Mezevoy Kanal, Room 425&lt;/Address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Party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Partie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OriginID&gt;508089&lt;/Origin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Container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Contain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Prefix&gt;KUAL&lt;/Prefix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Number&gt;1234567&lt;/Numb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TypeID&gt;497832&lt;/TypeID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CargoName&gt;EMBOSSED&lt;/CargoName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TareWeight&gt;4000&lt;/TareWeigh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CargoWeight&gt;26868&lt;/CargoWeigh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Seal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&lt;Seal&gt;381205&lt;/Sea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&lt;/Seal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&lt;/Container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&lt;/Container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&lt;/BL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&lt;/BLsLi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/Manifest&gt;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36:00Z</dcterms:created>
  <dc:creator>kual</dc:creator>
  <dc:description/>
  <cp:keywords/>
  <dc:language>en-US</dc:language>
  <cp:lastModifiedBy>1</cp:lastModifiedBy>
  <cp:lastPrinted>2005-02-16T18:12:00Z</cp:lastPrinted>
  <dcterms:modified xsi:type="dcterms:W3CDTF">2007-03-19T08:36:00Z</dcterms:modified>
  <cp:revision>2</cp:revision>
  <dc:subject/>
  <dc:title>Теги и их содержимое</dc:title>
</cp:coreProperties>
</file>